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554115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251506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