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2783150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0474351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