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THEN) : tactic -&gt;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tactic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and {t2} are tactics, {t1 THEN t2} is a tactic which applies {t1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n applies the tactic {t2} to all the subgoals generated. If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goal then {t2} is nev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} to a pair of tactic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{t1} fails when applied to the goa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2} does when applied to any of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prove the inbuilt theorem {DELETE_INSERT} our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y. (x INSERT s) DELETE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 = y then s DELETE y else x INSERT (s DELETE 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wish to perform a case-split using {COND_CASES_TAC}, but sinc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f-then-else construct are bound, this is inapplicable. Thu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rip off the universally quantified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x INSERT s) DELETE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x = y then s DELETE y else x INSERT (s DELETE y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apply {COND_CASES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COND_CASES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er way (starting again from the initial goal) would be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s using {THEN}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COND_CASES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rmally used to sequence tactics which generate a single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membering that it is sometimes useful to apply the sam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subgoals; sequenc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_TAC THENL [ASM_REWRITE_TAC[]; ASM_REWRITE_TAC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replaced by the brie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_TAC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this several times in succession, remember that {THEN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ORELSE, 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