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namespace Anas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brief Namespace %Anasazi contains the classes, structs, enums and utilities used by the %Anasaz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defgroup anasazi_opvec_interfaces Anasazi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asazi utilizes abstract interfaces for operators and multi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leveraging of existing linear algebra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linear algebra is made through templating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underlying objects is provid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s classes Anasazi::MultiVecTraits and Anasazi::OperatorTr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sazi::MultiVecTraits requires two template 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calar class (\c ScalarType), describing the field over which the multivectors are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multivector class (\c M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%Anasazi implements block eigensolvers,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s a collection of column vectors (a multivector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lumn vector. The purpose of Anasazi::MultiVecTrai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for performing multivector ope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 \c AXPY).  An example illustrating the manipul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 using Anasazi::MultiVecTrai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ild some Epetra_MultiVector obje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 A(...), B(...), C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and a Teuchos::SerialDen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SerialDenseMatrix&lt;int,double&gt; D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Anasazi::MultiVecTraits&lt;double, Epetra_MultiVector&gt; MV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erform C &lt;- 1.0*A + 0.5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VT::MvAddMv(1.0, A, 0.5, B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erform C &lt;- -2.0*A*D + 1.0*C</w:t>
      </w:r>
    </w:p>
    <w:p>
      <w:pPr>
        <w:pStyle w:val="PreformattedText"/>
        <w:bidi w:val="0"/>
        <w:spacing w:before="0" w:after="0"/>
        <w:jc w:val="left"/>
        <w:rPr/>
      </w:pPr>
      <w:r>
        <w:rPr/>
        <w:t>MVT::MvTimesMatAddMv(-2.0, A, D, 1.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customary among large-scale eigenvalue software, %Anas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matrix-free access to the problem operators,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products are needed.  Therefore, Anasazi::Operato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ree templat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scalar class (\c ScalarType), describing the field over which the multivectors are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multivector class (\c MV), describing the domain and range of the opera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operator class (\c 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sazi::OperatorTraits interface provides a single mechanis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pply an operator of type \c OP to a multivector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V&lt;/tt&gt;, yielding another multivector of type \c MV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ild some Epetra_MultiVector obje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 A(...), B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and an Epetra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Operator Op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pply the operation B &lt;- Op*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Anasazi::OperatorTraits&lt;double, Epetra_MultiVector, Epetra_Operator&gt;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::Apply(Op,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s are used throughout %Anasazi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s and apply operators, so that no low-leve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s are needed. Hence, %Anasazi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linear algebra data structures (e.g., serial or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complex). This allows the generic programming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lution of eigenvalu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ethods of MultiVecTraits&lt;ScalarType,MV&gt; requi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of MultiVecTraits has been implemented f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calarType&lt;/tt&gt; and \c MV. In the case of Epetra_Multi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Operator (which are both defined on the field of double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is provided by the %Anasazi adap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. Specializations of these traits classes provided by %Anas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petra_MultiVector and Epetra_Operator (with scalar type \c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yra::MultiVectorBase and Thyra::LinearOpBase (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type).  This allows %Anasazi to be used with an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mplement the abstract interfaces provided by the 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petra::MultiVector and Tpetra::Operator (with arbitrary scalar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sazi::MultiVec and Anasazi::Operator (with arbitrary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).  This allows %Anasazi to be used with any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abstract base classes Anasazi::MultiV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sazi::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cializations of Anasazi::MultiVecTra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OperatorTraits may be created by the use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 and oper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defgroup anasazi_solver_framework Anasazi Eigensolver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asazi is a framework for developing large-scal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olvers. When developing such a framework, or even a %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solvers, one will notice a large amount of overlap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s. For example, two separate eigensol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same orthogonalization methods, wherea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a particular eigensolver may utiliz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ization routines. Dividing the different task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terative eigensolver into multiple routines enable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use and eases code maintenance. The question arises: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till the essence of a particular eigensolver, with the en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parating this code from the supporting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is dilemma, consider the block Davidson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algorithm can be distilled as follow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 is applied to the current residual vec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vectors are used to expand a subspace from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 approximations (and their residual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However, a multitude of choices abound in impleme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teration: the size of the computed basis,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restarted, the convergence criterion for the algorith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eflation (locking) mechanis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decisions are separate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Extracting the essential nature of an iterat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piece of code to develop, debug and maintain. The %Anas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eigensolver framework encourages this by provid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ntities to fulfill the roles needed by an eigensol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Eigensolver, Anasazi::StatusTest and Anasazi::Solver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sazi::Eigensolver implements the features necessar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gensolver iteration.  The iteration state accesso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sazi::BlockDavidson::getSta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sazi::BlockDavidson::initialize()) provide access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data, and the iteration occur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sazi::Eigensolver::iterat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sazi::StatusTest determines when an it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  Inside the Anasazi::Eigensolver::iterate()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ensolver queries a Anasazi::StatusTest objec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n to return from the Anasazi::Eigensolver::ite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sazi::SolverManager provides a simplified interfa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eigensolver.  A solver manager implement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hat are independent of the iteration, such as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arting. Different Anasazi::SolverManager cla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varying features and techniques,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e the same underlying eigensolver iter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sazi::SolverManager is typically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uchos::ParameterList, providing a powerful eigensolve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p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block Davidson example, let's examine 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eces come into play. The Anasazi::BlockDavids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he state and mechanism of the blo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The state consists of the current test ba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 estimates, the residual vectors, and o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eigensolver iteration is described above, an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nasazi::BlockDavidson::iterate() method. O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BlockDavidson::iterate(), the iteration persists unti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happens: either the basis becomes ful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StatusTest provided to the solver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should be terminated. This is summariz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nipp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Anasazi::BlockDavidson::iter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statustest.checkStatus (this) != Anasazi::Passed &amp;&amp; getCurSubspaceDim () &lt; getMaxSubspaceDim 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perform block Davidson itera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sazi::StatusTest::checkStatus() routine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Eigensolver object as an argument. For a status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tatus of an arbitrary iteration, we mus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interface defining the status of the ite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defined by the Anasazi::Eigensolver abstract bas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from which all eigensolvers in %Anasazi de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example of the method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Eigensolver for use by Anasazi::StatusTes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the current residual n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vector&lt;MagnitudeType&gt; getResNorms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the Ritz values from the previous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vector&lt;Value&lt;ScalarType&gt; &gt; getRitzValues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the current iter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NumIters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nd many mo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Anasazi::Eigensolver::iterate()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status test. In one example, a user wishing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might utilize Anasazi::StatusTestMaxI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a user wishing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Eigensolver::iterate() when the residual norms satis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lerance might utilize Anasazi::StatusTestResNorm.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tatus tests can be cre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StatusTestCombo class, so that the stopping criterio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without modifying the iteration. Furthermo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can be made at runtime. See Anasazi::StatusTest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us tests provided by Anasa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again the block Davidson example, we know that afte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basis in the iterate() routine, the eigensol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with a new subspace. A user wishing to perfor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starting needs access to the entire state of the eigen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able to set this state. Each of the %Anasazi eigen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getState() and initialize() methods for retrie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internal state of the eigensolver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BlockDavidson, this method can be used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asis, which can be used for performing a restart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new state for the eigensolver and then pas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olver via the Anasazi::BlockDavidson::initialize() metho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user has great flexibility in dictating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de for performing restarting and locking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edious. Furthermore, much research has been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obust and efficient methods for performing these ope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SolverManager exists as a way to encaps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an accessible package, suit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goal of a solver manager is to perfor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 particular eigensolver, provid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on behalf of the user. Algorithmic parame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lver manager are set via a Teuchos::Parameter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ther input provided to the solver manag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Eigenproblem to be solved.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n eigen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Eigenproblem prob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parameter list for the Anasazi::BlockDavidsonSolMgr sol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ParameterList p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set("Block Size"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set("Num Blocks"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set("Maximum Restarts"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Block Davidson sol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BlockDavidsonSolMgr manager(prob,p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olve the eigen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ReturnType ret = manager.solv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retrie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azi::Eigensolution sltn = prob.get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sazi::BlockDavidsonSolMgr solver manag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ng an Anasazi::BlockDavidson eigensolver and initializ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reating status tests and other utility classes needed by the solv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ing restarting and locking mechanis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ting the computed eigenpairs into the eigen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between eigensolver and solver manage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ality in %Anasa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rtitioning of responsibility among the class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r code and easier development, debugging, re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atified levels of interaction: either custom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level interaction with the eigensolver or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interaction with a robust and flexible solv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exibility to choose many implementation detail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support classes provided to the eigensol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nasazi::Statu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asazi::Outpu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asazi::So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asazi::Ortho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