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3623643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7191213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456075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2732494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2623070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