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777133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729793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15797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09688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