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11812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55544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