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20995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16359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62233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1805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