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8496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2390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49438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86111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