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85819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63205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80919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74907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