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49196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138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20221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657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