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164903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222226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73151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70860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661683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237533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827343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62898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