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10524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40730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27309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82625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