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0821769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3221576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