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98296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15878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71650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50716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