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50094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23382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53486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97525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