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2764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44224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08277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30202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