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16962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3731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04237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6823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