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4198424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6769183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208638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7405537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