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51180087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6719324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5091073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691725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