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7063494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2341526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5538788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