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5337714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0258628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73838369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08885811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