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07510305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97903369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