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83149673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8597096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