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3407336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968813494"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5357801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38694334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