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588200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708322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561154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41785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119710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238672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166752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78443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