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77068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624300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31240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38630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