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660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611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248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593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941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435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178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366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091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104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606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575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151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