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82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35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121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261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195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50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538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520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235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902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164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08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411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306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788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