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41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822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58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882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971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37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426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01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844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187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67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1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99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