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667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73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73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73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87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10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12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811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5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2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57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3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1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26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