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310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888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739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226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563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835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43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49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193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023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61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53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991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62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179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24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65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