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4062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02567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71250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94254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744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0039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44509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1390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84695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4856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3146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2620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42363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5411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06730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