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804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780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1412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3553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1454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3308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907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6302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3787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1400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7200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4408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873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3537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4065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