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520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338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418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065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86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71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188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681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049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325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986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334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429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843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24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