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760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893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166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642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921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367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09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684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315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202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720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938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593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909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722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600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14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