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891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65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0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045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20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55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590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929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828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026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6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721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123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1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6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236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