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84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892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10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462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59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31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588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7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63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452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872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659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