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9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757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561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973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574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403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57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09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188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49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24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090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031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