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10072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97434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86552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