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8986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73733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53323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