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843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81198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6887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6921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