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5648628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6120706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