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8539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530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678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0506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