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32254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79389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73288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36564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