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3389991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2475286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6375690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181494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