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432430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44713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