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143137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73303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85880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926937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