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03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830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035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2730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