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073875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193966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329637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197666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