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59731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40200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74976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2589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