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4167019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4299797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0430689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0178050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6482547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0073690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5022072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184788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08948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6925056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059227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