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5291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148884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22975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38511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97699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02528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76027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37945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6383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09772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5432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