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8143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5015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926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8295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87135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934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6380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1111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72560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35874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07033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