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064714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7356617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9552318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2931032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