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0305216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045226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345856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252349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734435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949742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993376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89895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965952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192063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392350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418210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861926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764280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577219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124749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765181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865808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62369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73496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09005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2874223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275491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826069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334588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614222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767003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692062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609606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142144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565435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143902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91836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142706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226691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774853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171013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676590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660371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