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21249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7192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5776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1417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79339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4430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91854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1125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11680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0582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4751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08366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94446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2367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1816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5050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05029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98922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05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35797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11116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15659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93522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59309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6237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5517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001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90397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37037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70411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9398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99553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587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70241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16052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01045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56684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29940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01433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