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18906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38953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58457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69760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22357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08069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996351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31356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36035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09839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72178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30138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17748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22184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84370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00482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9167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1309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790081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3707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77560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20908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06672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91696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83188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46706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69492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15013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30560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48672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52454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51980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29252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02325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17650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60131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68702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52861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94189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