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05998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195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8453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90962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7020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6291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5233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34200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50948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97278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7516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6905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2482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44023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4950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89668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60982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47195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92926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34377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24063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4200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99314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525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6715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8727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69843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38600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6278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6326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22730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80982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99058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28302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99403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61302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7500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3315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80021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