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986872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25577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848485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761812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