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2340692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6958332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