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yaml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YAML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WI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reads and writes YAML documents from and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, files and strings. It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yaml/libyaml}{libyaml}. This C~library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everal languages. Using this C~library provide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nd interoperability with YALM infrastructur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yam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