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6734215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7350553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127975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9000181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