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642699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067321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