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6643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58222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74396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