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25969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8166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1440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9321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