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44350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85316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7142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2694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