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944420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54380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924616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005610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