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503844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61265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18720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987832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