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6206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69659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6876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78842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