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IAD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y &lt; z ==&gt; (x + y) &lt; (x +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