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EVEN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EVEN(n * m) ==&gt; EVEN n \/ EV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