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``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`` = ABS_string(Node(INL one)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