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NON_E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x IN s = (s DELETE x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