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44322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94718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66459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