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668429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101952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180490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74731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