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2528317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026108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