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0231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00610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67837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54888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