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51254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49957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39550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07277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