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05167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97883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