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967777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126372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416242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206011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