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31484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85555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04198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49905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