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587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838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2991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9974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