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find : ((* -&gt; **) -&gt; * list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first successful application of a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;...;xn]} returns {(f xi)} for the first {xi} i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cation of {f}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tryfind} if the application of the function fails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is will always be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