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4087529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0060385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0632801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5533401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