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675634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6076824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1737928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4799380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